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bCs/>
        </w:rPr>
        <w:t xml:space="preserve">ESECUZIONE DI TUTTI I LAVORI E FORNITURE NECESSARI PER IL COMPLETAMENTO DI STRADA LAVERDINA - </w:t>
      </w:r>
      <w:r>
        <w:rPr>
          <w:b/>
        </w:rPr>
        <w:t>PROGETTO INTEGRATO DI SVILUPPO URBANO (P.I.S.U.) DENOMINATO ASTI-OVEST SCHEDA 1 ASSE - A.3.5 - RIQUALIFICAZIONE QUARTIERE TORRETTA - CUP MASTER G31B11000570007 - CUP: G36G11000150007 – CIG 546724407A (gara 19-201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 per una quota di partecipazione del raggruppamento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:      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Irene Bozzolan</cp:lastModifiedBy>
  <cp:lastPrinted>2011-12-09T11:07:00Z</cp:lastPrinted>
  <dcterms:modified xsi:type="dcterms:W3CDTF">2013-12-09T15:29:00Z</dcterms:modified>
  <cp:revision>209</cp:revision>
  <dc:subject/>
  <dc:title/>
</cp:coreProperties>
</file>